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public of the Philippines)</w:t>
      </w:r>
    </w:p>
    <w:p>
      <w:pPr>
        <w:pStyle w:val="Normal"/>
        <w:rPr/>
      </w:pPr>
      <w:r>
        <w:rPr/>
        <w:t>City of 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FFIDAVI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/>
        <w:t>I _________________, of legal age, __________________, with postal address at_________________ after having duly sworn in accordance with law hereby depose and sta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at I am presently employed with the __________________ as position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at I am employed with the __________________ since or for a period of 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at I was designated as ____________________________ who will participate in the 20___ Palarong Pambansa at 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at I have been coaching since 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at all the athletes records submitted are true and correct to the best of my knowledg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at I attest to the authenticity of all the documents submit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Affiant/Co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 xml:space="preserve">SUBSCRIBED and sworn to before me in ______________, this day ____________of month 20___, affiant executing his/her Community Tax Certificate No. ___________, issued at _________ on _____________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Notary 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c. No.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ge No.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ok No.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ies of _________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06:00Z</dcterms:created>
  <dc:creator>nslimosnero</dc:creator>
  <dc:description/>
  <cp:keywords/>
  <dc:language>en-US</dc:language>
  <cp:lastModifiedBy>Kaye</cp:lastModifiedBy>
  <dcterms:modified xsi:type="dcterms:W3CDTF">2009-11-23T05:52:00Z</dcterms:modified>
  <cp:revision>4</cp:revision>
  <dc:subject/>
  <dc:title>Republic of the Philippines)</dc:title>
</cp:coreProperties>
</file>